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Airbus 3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atio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xtraire le contenu de « A310_AVQ.zip » dans le répertoire 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  <w:t>Aircraft\ dans Flight Simulator 9</w:t>
      </w:r>
    </w:p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quer ‘utiliser noms de dossiers ‘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savoir si les textures sont biens installées, vous allez dans FS2004, dans le choix de l’avion, vous devriez avoir comme manufacturier « AéroVirtuel Québec »  et l’avion télécharg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ns vols 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vous éprouvez des difficultés: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</w:rPr>
          <w:t>mailto:caral@mail.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ain Caron AVQ04 pour AéroVirtuel Québe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©</w:t>
      </w:r>
      <w:r>
        <w:rPr>
          <w:sz w:val="16"/>
        </w:rPr>
        <w:t>AéroVirtuel Québec 1998/2004</w:t>
      </w:r>
    </w:p>
    <w:p>
      <w:pPr>
        <w:pStyle w:val="Header"/>
        <w:tabs>
          <w:tab w:val="clear" w:pos="4320"/>
          <w:tab w:val="clear" w:pos="8640"/>
        </w:tabs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28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jc w:val="center"/>
      <w:rPr>
        <w:rFonts w:ascii="Monotype Corsiva" w:hAnsi="Monotype Corsiva" w:cs="Monotype Corsiva"/>
        <w:sz w:val="28"/>
        <w:lang w:val="en-US" w:eastAsia="en-US"/>
      </w:rPr>
    </w:pPr>
    <w:r>
      <w:rPr>
        <w:rFonts w:cs="Monotype Corsiva" w:ascii="Monotype Corsiva" w:hAnsi="Monotype Corsiva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141605</wp:posOffset>
              </wp:positionV>
              <wp:extent cx="66294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1.15pt" to="494.95pt,11.15pt" stroked="t" o:allowincell="f" style="position:absolute">
              <v:stroke color="#666699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  <w:t>AéroVirtuel Québec est plus qu’une simple compagnie d’aviation virtuelle</w:t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635</wp:posOffset>
          </wp:positionV>
          <wp:extent cx="3429000" cy="1054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al@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28:00Z</dcterms:created>
  <dc:creator>Poirier.J2</dc:creator>
  <dc:description/>
  <dc:language>en-US</dc:language>
  <cp:lastModifiedBy>Caral</cp:lastModifiedBy>
  <cp:lastPrinted>2004-04-22T09:32:00Z</cp:lastPrinted>
  <dcterms:modified xsi:type="dcterms:W3CDTF">2004-05-02T19:49:00Z</dcterms:modified>
  <cp:revision>3</cp:revision>
  <dc:subject/>
  <dc:title>MD11 </dc:title>
</cp:coreProperties>
</file>